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40"/>
        <w:gridCol w:w="1030"/>
        <w:gridCol w:w="86"/>
        <w:gridCol w:w="864"/>
        <w:gridCol w:w="10348"/>
        <w:gridCol w:w="10348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functions of different parts of bright field microscope with a neat diagram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working principle and specimen preparation techniques of TEM with neat sketch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ecall differential staining. Enumerate the principle, role of dyes and steps involved in Gram staining with a neat flow chart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monstrate the principle and procedure of acid fast staining technique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the structure and chemical composition of Gram positive and Gram negative bacterial cell wall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st the different phases of bacterial growth curve with a neat diagram and mention the process occurring in each phase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tegorize the nutrients required by microorganisms with specific examples. Add a note on growth factor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Outline the multiplication of bacteria with a neat schematic representation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types of physical methods used to control microorganism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reproduction process and economic importance of actinomycete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Enumerate any two methods used to quantify the bacterial growth. List their advantages and disadvantage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fine bioremediation. Explain </w:t>
            </w:r>
            <w:r>
              <w:rPr>
                <w:i/>
                <w:color w:val="000000"/>
              </w:rPr>
              <w:t>in situ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ex situ</w:t>
            </w:r>
            <w:r>
              <w:rPr>
                <w:color w:val="000000"/>
              </w:rPr>
              <w:t xml:space="preserve"> bioremediation of soil pollutants with suitable example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ioleaching process with suitable example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emonstrate the processes and mechanisms involved in the production of biogas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ummarize the major discoveries and contributions of scientists in the development of microbiology.</w:t>
            </w:r>
          </w:p>
        </w:tc>
        <w:tc>
          <w:tcPr>
            <w:tcW w:w="11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4:1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7T07:52:00Z</dcterms:modified>
  <cp:revision>12</cp:revision>
  <dc:subject/>
  <dc:title/>
</cp:coreProperties>
</file>